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16872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54186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8269373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